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8634458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30.09.2013 г.  № 388(2)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 Златоуст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О внесении изменений в постановление Администрации Златоустовского городского округа от  13.09.2012г. № 344-п «Об утверждении долгосрочной целевой программы «Снижение административных барьеров, оптимизация и повышение качества предоставления государственных и муниципальных услуг, в том числе путем создания филиалов многофункционального центра предоставления государственных и муниципальных услуг на территории Златоустовского городского округа на 2012-2013 годы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целях уточнения финансирования долгосрочной целевой программы «Снижение административных барьеров, оптимизация и повышение качества предоставления государственных и муниципальных услуг, в том числе путем создания филиалов многофункционального центра предоставления государственных и муниципальных услуг на территории Златоустовского городского округа на 2012-2013 годы»,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1. Приложение к постановлению Администрации Златоустовского городского округа от 13.09.2012 г. № 344-п «Об утверждении долгосрочной целевой программы «Снижение административных барьеров, оптимизация и повышение качества предоставления государственных и муниципальных услуг, в том числе путем создания филиалов многофункционального центра предоставления государственных и муниципальных услуг на территории Златоустовского городского округа на 2012-2013 годы»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2. Отделу по взаимодействию со средствами массовой информации Администрации Златоустовского городского округа (Алексюк Н.В) разместить настоящее постановление на официальном сайте Златоустовского городского округа в сети Интернет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3. 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В.А. Жилин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tbl>
      <w:tblPr>
        <w:tblW w:w="4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</w:tblGrid>
      <w:tr>
        <w:trPr>
          <w:trHeight w:val="472" w:hRule="atLeast"/>
        </w:trPr>
        <w:tc>
          <w:tcPr>
            <w:tcW w:w="403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8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8"/>
                <w:szCs w:val="28"/>
              </w:rPr>
              <w:t>Алабушкина Н.С.  11.10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</w:t>
      </w:r>
      <w:r>
        <w:rPr/>
        <w:t xml:space="preserve">  </w:t>
      </w:r>
      <w:r>
        <w:rPr>
          <w:sz w:val="24"/>
        </w:rPr>
        <w:t>МАУ «МФЦ ЗГО», ЭУ, ФУ, Правовое управление, ОВСМИ, 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3:31:00Z</dcterms:created>
  <dc:creator>prot_1</dc:creator>
  <dc:description/>
  <dc:language>en-US</dc:language>
  <cp:lastModifiedBy>prot_1</cp:lastModifiedBy>
  <cp:lastPrinted>2013-10-15T10:07:00Z</cp:lastPrinted>
  <dcterms:modified xsi:type="dcterms:W3CDTF">2013-10-17T03:31:00Z</dcterms:modified>
  <cp:revision>2</cp:revision>
  <dc:subject/>
  <dc:title>город Златоуст Челябинской области</dc:title>
</cp:coreProperties>
</file>